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CHEDA DI ADESIONE ITALIA EDIZIONE 2010/201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etto: IL FILO DI ARIANNA: ARTE come IDENTITA’ CULTUR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GIOVANI COME INTERPRETI E AMBASCIATORI DELLE IDENTITA’ CULTUR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616" w:firstLine="28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PAZIO RISERVATO I.C.S.</w:t>
      </w:r>
      <w:r>
        <w:rPr>
          <w:rFonts w:cs="Verdana" w:ascii="Verdana" w:hAnsi="Verdana"/>
          <w:bCs/>
          <w:i/>
          <w:sz w:val="22"/>
          <w:szCs w:val="22"/>
        </w:rPr>
        <w:t xml:space="preserve"> </w:t>
        <w:tab/>
        <w:tab/>
        <w:tab/>
        <w:tab/>
        <w:tab/>
        <w:tab/>
        <w:tab/>
        <w:t>DATA RICE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right="-616" w:firstLine="284"/>
        <w:jc w:val="center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 xml:space="preserve">CODICE    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I ADESIONE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Nome dell’Istituzione partecipante (con più studenti o con un singolo)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rizzo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cap / città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Telefono e Fax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care un referente a cui far pervenire le comunicazioni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SCUOLA MEDIA / 5ª ELEMENTARE 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SCUOLA SUPERIORE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A’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4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ab/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specificare la regione e eventuali collaborazioni con scuole e studenti europei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viare ad Associazione I.C.S. via fax oppure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360" w:right="-616" w:hanging="36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Piazza  San Silvestro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6 70453308; fax 06 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sito web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culturalidentity.eu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it-IT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G Times" w:hAnsi="CG 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tabs>
        <w:tab w:val="clear" w:pos="708"/>
        <w:tab w:val="left" w:pos="284" w:leader="none"/>
        <w:tab w:val="left" w:pos="3119" w:leader="none"/>
      </w:tabs>
      <w:spacing w:before="0" w:after="240"/>
      <w:jc w:val="center"/>
    </w:pPr>
    <w:rPr>
      <w:rFonts w:ascii="Arial" w:hAnsi="Arial" w:cs="Arial"/>
      <w:b/>
      <w:caps/>
      <w:sz w:val="32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TextBodyIndent">
    <w:name w:val="Body Text Indent"/>
    <w:basedOn w:val="Normal"/>
    <w:pPr>
      <w:ind w:right="-1" w:firstLine="504"/>
      <w:jc w:val="both"/>
    </w:pPr>
    <w:rPr>
      <w:rFonts w:cs="Tahoma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528" w:leader="none"/>
        <w:tab w:val="left" w:pos="1056" w:leader="none"/>
      </w:tabs>
      <w:suppressAutoHyphens w:val="true"/>
      <w:ind w:left="1080" w:right="852" w:hanging="0"/>
      <w:jc w:val="both"/>
    </w:pPr>
    <w:rPr>
      <w:rFonts w:cs="Tahoma"/>
      <w:spacing w:val="-3"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culturalidentity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1:00Z</dcterms:created>
  <dc:creator>...</dc:creator>
  <dc:description/>
  <cp:keywords/>
  <dc:language>en-US</dc:language>
  <cp:lastModifiedBy>STEFY</cp:lastModifiedBy>
  <cp:lastPrinted>2007-07-23T16:22:00Z</cp:lastPrinted>
  <dcterms:modified xsi:type="dcterms:W3CDTF">2010-09-04T18:41:00Z</dcterms:modified>
  <cp:revision>2</cp:revision>
  <dc:subject/>
  <dc:title>PROGETTO TRIENNALE 2007-2009</dc:title>
</cp:coreProperties>
</file>